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635</wp:posOffset>
                </wp:positionV>
                <wp:extent cx="3443605" cy="2849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2849760"/>
                          <a:chOff x="0" y="0"/>
                          <a:chExt cx="3443760" cy="2849760"/>
                        </a:xfrm>
                      </wpg:grpSpPr>
                      <wps:wsp>
                        <wps:cNvSpPr txBox="1"/>
                        <wps:spPr>
                          <a:xfrm>
                            <a:off x="0" y="2374920"/>
                            <a:ext cx="7124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311" t="13953" r="60080" b="36895"/>
                          <a:stretch/>
                        </pic:blipFill>
                        <pic:spPr>
                          <a:xfrm>
                            <a:off x="0" y="0"/>
                            <a:ext cx="3443760" cy="237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1720" y="2374920"/>
                            <a:ext cx="273096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830520"/>
                            <a:ext cx="2374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1186920"/>
                            <a:ext cx="2374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0pt;width:271.15pt;height:224.4pt" coordorigin="-187,0" coordsize="5423,4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7;top:3740;width:1121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7;top:0;width:5422;height:373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934;top:3740;width:4300;height:7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;top:1308;width:3739;height:5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;top:1869;width:3739;height:5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4860</wp:posOffset>
                </wp:positionH>
                <wp:positionV relativeFrom="paragraph">
                  <wp:posOffset>635</wp:posOffset>
                </wp:positionV>
                <wp:extent cx="3443605" cy="2849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2849760"/>
                          <a:chOff x="0" y="0"/>
                          <a:chExt cx="3443760" cy="2849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311" t="13953" r="60080" b="36895"/>
                          <a:stretch/>
                        </pic:blipFill>
                        <pic:spPr>
                          <a:xfrm>
                            <a:off x="0" y="0"/>
                            <a:ext cx="3443760" cy="237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74920"/>
                            <a:ext cx="7124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2374920"/>
                            <a:ext cx="273096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830520"/>
                            <a:ext cx="2374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1186920"/>
                            <a:ext cx="2374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0pt;width:271.15pt;height:224.4pt" coordorigin="5236,0" coordsize="5423,4488">
                <v:shape id="shape_0" stroked="f" o:allowincell="f" style="position:absolute;left:5236;top:0;width:5422;height:373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5236;top:3740;width:1121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7;top:3740;width:4300;height:7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1308;width:3739;height:5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1869;width:3739;height:5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849880</wp:posOffset>
                </wp:positionV>
                <wp:extent cx="3443605" cy="2849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2849760"/>
                          <a:chOff x="0" y="0"/>
                          <a:chExt cx="3443760" cy="2849760"/>
                        </a:xfrm>
                      </wpg:grpSpPr>
                      <wps:wsp>
                        <wps:cNvSpPr txBox="1"/>
                        <wps:spPr>
                          <a:xfrm>
                            <a:off x="0" y="2374920"/>
                            <a:ext cx="7124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1311" t="13953" r="60080" b="36895"/>
                          <a:stretch/>
                        </pic:blipFill>
                        <pic:spPr>
                          <a:xfrm>
                            <a:off x="0" y="0"/>
                            <a:ext cx="3443760" cy="237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1720" y="2374920"/>
                            <a:ext cx="273096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830520"/>
                            <a:ext cx="2374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1186920"/>
                            <a:ext cx="2374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224.4pt;width:271.15pt;height:224.4pt" coordorigin="-187,4488" coordsize="5423,4488">
                <v:shape id="shape_0" stroked="f" o:allowincell="f" style="position:absolute;left:-187;top:8228;width:1121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87;top:4488;width:5422;height:373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934;top:8228;width:4300;height:7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;top:5796;width:3739;height:5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;top:6357;width:3739;height:5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4860</wp:posOffset>
                </wp:positionH>
                <wp:positionV relativeFrom="paragraph">
                  <wp:posOffset>2849880</wp:posOffset>
                </wp:positionV>
                <wp:extent cx="3443605" cy="2849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2849760"/>
                          <a:chOff x="0" y="0"/>
                          <a:chExt cx="3443760" cy="2849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1311" t="13953" r="60080" b="36895"/>
                          <a:stretch/>
                        </pic:blipFill>
                        <pic:spPr>
                          <a:xfrm>
                            <a:off x="0" y="0"/>
                            <a:ext cx="3443760" cy="237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74920"/>
                            <a:ext cx="7124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2374920"/>
                            <a:ext cx="273096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830520"/>
                            <a:ext cx="2374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1186920"/>
                            <a:ext cx="2374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224.4pt;width:271.15pt;height:224.4pt" coordorigin="5236,4488" coordsize="5423,4488">
                <v:shape id="shape_0" stroked="f" o:allowincell="f" style="position:absolute;left:5236;top:4488;width:5422;height:373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5236;top:8228;width:1121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7;top:8228;width:4300;height:7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5796;width:3739;height:5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6357;width:3739;height:5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699760</wp:posOffset>
                </wp:positionV>
                <wp:extent cx="3443605" cy="2849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2849760"/>
                          <a:chOff x="0" y="0"/>
                          <a:chExt cx="3443760" cy="2849760"/>
                        </a:xfrm>
                      </wpg:grpSpPr>
                      <wps:wsp>
                        <wps:cNvSpPr txBox="1"/>
                        <wps:spPr>
                          <a:xfrm>
                            <a:off x="0" y="2374920"/>
                            <a:ext cx="7124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1311" t="13953" r="60080" b="36895"/>
                          <a:stretch/>
                        </pic:blipFill>
                        <pic:spPr>
                          <a:xfrm>
                            <a:off x="0" y="0"/>
                            <a:ext cx="3443760" cy="237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1720" y="2374920"/>
                            <a:ext cx="273096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830520"/>
                            <a:ext cx="2374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1186920"/>
                            <a:ext cx="2374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448.8pt;width:271.15pt;height:224.4pt" coordorigin="-187,8976" coordsize="5423,4488">
                <v:shape id="shape_0" stroked="f" o:allowincell="f" style="position:absolute;left:-187;top:12716;width:1121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87;top:8976;width:5422;height:373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934;top:12716;width:4300;height:7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;top:10284;width:3739;height:5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;top:10845;width:3739;height:5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4860</wp:posOffset>
                </wp:positionH>
                <wp:positionV relativeFrom="paragraph">
                  <wp:posOffset>5699760</wp:posOffset>
                </wp:positionV>
                <wp:extent cx="3443605" cy="2849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2849760"/>
                          <a:chOff x="0" y="0"/>
                          <a:chExt cx="3443760" cy="2849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1311" t="13953" r="60080" b="36895"/>
                          <a:stretch/>
                        </pic:blipFill>
                        <pic:spPr>
                          <a:xfrm>
                            <a:off x="0" y="0"/>
                            <a:ext cx="3443760" cy="237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74920"/>
                            <a:ext cx="7124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2374920"/>
                            <a:ext cx="273096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830520"/>
                            <a:ext cx="2374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1186920"/>
                            <a:ext cx="2374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448.8pt;width:271.15pt;height:224.4pt" coordorigin="5236,8976" coordsize="5423,4488">
                <v:shape id="shape_0" stroked="f" o:allowincell="f" style="position:absolute;left:5236;top:8976;width:5422;height:373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5236;top:12716;width:1121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7;top:12716;width:4300;height:7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10284;width:3739;height:5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10845;width:3739;height:5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</w:r>
    </w:p>
    <w:sectPr>
      <w:headerReference w:type="default" r:id="rId14"/>
      <w:type w:val="nextPage"/>
      <w:pgSz w:w="12240" w:h="15840"/>
      <w:pgMar w:left="1008" w:right="1008" w:gutter="0" w:header="72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lick and type in the text boxes for “Username” and “Password”, and then beside “Student’s Name”. Print when you are done.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03:00Z</dcterms:created>
  <dc:creator>tpsuser</dc:creator>
  <dc:description/>
  <cp:keywords/>
  <dc:language>en-US</dc:language>
  <cp:lastModifiedBy>Chris Pugh</cp:lastModifiedBy>
  <dcterms:modified xsi:type="dcterms:W3CDTF">2015-09-25T11:03:00Z</dcterms:modified>
  <cp:revision>2</cp:revision>
  <dc:subject/>
  <dc:title>                         </dc:title>
</cp:coreProperties>
</file>